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 按照字母表顺序写出相邻的字母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  Y  2.  d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  S  4.  i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  G  6.  u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7.  M  8.  q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用小写书写出下列单词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STAR ___________  2. BOOK 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BAG  ___________  4. TWO 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5. PEN ___________  6. RED 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7. ZOO ___________  8. PIG 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汉译英。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a pink ruler  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2. a yellow pencil-box  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3. a green crayon  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4. a blue pen  ___________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根据情景对话，选出正确的答语。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A. Sure. Here you are.  B. You ’re welcome 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C. The black one.  D. She ’s my sister, Kate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1) ---Thank you.</w:t>
      </w:r>
    </w:p>
    <w:p>
      <w:pPr>
        <w:pStyle w:val="Style15"/>
        <w:spacing w:before="0" w:after="0"/>
        <w:jc w:val="both"/>
        <w:rPr/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---__________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2) ---Who’s she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---__________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3) ---May I use your book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---__________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4) ---Which pen?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---__________.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先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思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考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再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看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答</w:t>
      </w:r>
    </w:p>
    <w:p>
      <w:pPr>
        <w:pStyle w:val="Style15"/>
        <w:spacing w:before="0" w:after="0"/>
        <w:rPr>
          <w:spacing w:val="45"/>
        </w:rPr>
      </w:pPr>
      <w:r>
        <w:rPr>
          <w:color w:val="D82821"/>
          <w:spacing w:val="45"/>
        </w:rPr>
        <w:t>案</w:t>
      </w:r>
    </w:p>
    <w:p>
      <w:pPr>
        <w:pStyle w:val="Style15"/>
        <w:spacing w:before="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705485" cy="46736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467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tLeast" w:line="336" w:before="0" w:after="0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color w:val="333333"/>
          <w:spacing w:val="8"/>
        </w:rPr>
        <w:br/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参考答案：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、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X, Z  2. c, e 3. R, T 4. h, j 5. F, H 6. t, v 7. L, N  8. p, r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二、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1. star 2. book 3. bag 4. two 5. pen 6. red 7. zoo 8. pig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三、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1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把粉色的尺子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2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个黄色的铅笔盒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3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支绿色的蜡笔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 xml:space="preserve">4. </w:t>
      </w: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一支蓝色的钢笔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ascii="微软雅黑" w:hAnsi="微软雅黑" w:cs="微软雅黑" w:eastAsia="微软雅黑"/>
          <w:color w:val="333333"/>
          <w:spacing w:val="8"/>
          <w:sz w:val="21"/>
          <w:szCs w:val="21"/>
        </w:rPr>
        <w:t>四、</w:t>
      </w:r>
    </w:p>
    <w:p>
      <w:pPr>
        <w:pStyle w:val="Style15"/>
        <w:spacing w:before="0" w:after="0"/>
        <w:jc w:val="both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  <w:t>(1)-(4) BDAC</w:t>
      </w:r>
    </w:p>
    <w:p>
      <w:pPr>
        <w:pStyle w:val="Normal"/>
        <w:rPr>
          <w:rFonts w:ascii="微软雅黑" w:hAnsi="微软雅黑" w:eastAsia="微软雅黑" w:cs="微软雅黑"/>
          <w:color w:val="333333"/>
          <w:spacing w:val="8"/>
          <w:sz w:val="21"/>
          <w:szCs w:val="21"/>
        </w:rPr>
      </w:pPr>
      <w:r>
        <w:rPr>
          <w:rFonts w:eastAsia="微软雅黑" w:cs="微软雅黑" w:ascii="微软雅黑" w:hAnsi="微软雅黑"/>
          <w:color w:val="333333"/>
          <w:spacing w:val="8"/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5T14:44:00Z</dcterms:created>
  <dc:creator>Administrator</dc:creator>
  <dc:description/>
  <cp:keywords/>
  <dc:language>en-US</dc:language>
  <cp:lastModifiedBy>绿色圃中小学教育网</cp:lastModifiedBy>
  <dcterms:modified xsi:type="dcterms:W3CDTF">2020-09-05T15:28:00Z</dcterms:modified>
  <cp:revision>2</cp:revision>
  <dc:subject/>
  <dc:title/>
</cp:coreProperties>
</file>